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ΕΝΤΥΠΟ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ΚΑΤΑΣΤΑΣΗ ΠΛΗΡΩΜΗΣ ΟΔΟΙΠΟΡΙΚΩΝ ΕΞΟΔΩΝ ΚΑΙ ΗΜΕΡΗΣΙΩΝ ΕΚΤΟΣ ΕΔΡΑΣ ΑΠΟΖΗΜΙΩΣΕΩΝ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ΤΟΥ ή ΤΗΣ    κ.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u w:val="single"/>
          <w:lang w:val="en-US"/>
        </w:rPr>
        <w:tab/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5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221"/>
        <w:gridCol w:w="1057"/>
        <w:gridCol w:w="1057"/>
        <w:gridCol w:w="1380"/>
        <w:gridCol w:w="1440"/>
        <w:gridCol w:w="1380"/>
        <w:gridCol w:w="1384"/>
        <w:gridCol w:w="1380"/>
        <w:gridCol w:w="1620"/>
        <w:gridCol w:w="1288"/>
      </w:tblGrid>
      <w:tr>
        <w:trPr/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ΔΟΙΠΟΡΙΚΑ ΕΞΟΔΑ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ΞΟΔΑ ΔΙΑΜΟΝΗΣ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ΜΕΡΗΣΙΑ ΑΠΟΖΗΜΙΩΣΗ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ΗΜΕΡΟΜΗΝΙΑ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ΜΕΤΑΚΙΝΗΣΗ ΑΠΟ  - Σ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ΗΜΕΡΕ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ΚΙΝΗΣΗ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ΜΕΣΟ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ΚΙΝΗΣΗ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ΕΣΩΤΕΡΙΚΟ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ΚΑΕ 0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ΕΞΩΤΕΡΙΚΟ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ΚΑΕ 07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ΕΣΩΤΕΡΙΚΟΥ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16"/>
                <w:szCs w:val="16"/>
              </w:rPr>
              <w:t>ΚΑΕ 07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ΕΞΩΤΕΡΙΚΟ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ΚΑΕ 074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ΕΣΩΤΕΡΙΚΟΥ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16"/>
                <w:szCs w:val="16"/>
              </w:rPr>
              <w:t>ΚΑΕ 07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ΕΞΩΤΕΡΙΚΟΥ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16"/>
                <w:szCs w:val="16"/>
              </w:rPr>
              <w:t>ΚΑΕ 073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ΥΝΟΛΟ</w:t>
            </w:r>
          </w:p>
        </w:tc>
      </w:tr>
      <w:tr>
        <w:trPr>
          <w:trHeight w:val="34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Ο/Η   ΔΙΚΑΙΟΥΧΟΣ</w:t>
        <w:tab/>
        <w:tab/>
        <w:tab/>
        <w:tab/>
        <w:tab/>
        <w:tab/>
        <w:tab/>
        <w:tab/>
        <w:tab/>
        <w:tab/>
        <w:tab/>
        <w:t xml:space="preserve">                                               Ο  ΠΡΥΤΑΝΗΣ ΤΟΥ ΤΕΙ ΗΠΕΙΡΟΥ</w:t>
        <w:tab/>
        <w:t xml:space="preserve">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213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015" w:leader="none"/>
          <w:tab w:val="left" w:pos="1375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</w:t>
      </w:r>
    </w:p>
    <w:p>
      <w:pPr>
        <w:pStyle w:val="Normal"/>
        <w:tabs>
          <w:tab w:val="clear" w:pos="720"/>
          <w:tab w:val="left" w:pos="120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ΑΝΣΤΑΣΙΟΣ ΤΣΙΝΑΣ</w:t>
      </w:r>
    </w:p>
    <w:p>
      <w:pPr>
        <w:pStyle w:val="Normal"/>
        <w:tabs>
          <w:tab w:val="clear" w:pos="720"/>
          <w:tab w:val="left" w:pos="1279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ΚΑΘΗΓΗΤΗΣ</w:t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73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Ε.Β1.2 –Αναθ. Α – 23/11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2160" cy="683895"/>
          <wp:effectExtent l="0" t="0" r="0" b="0"/>
          <wp:docPr id="1" name="Εικόνα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8"/>
      <w:szCs w:val="28"/>
    </w:rPr>
  </w:style>
  <w:style w:type="character" w:styleId="Char1">
    <w:name w:val="Υποσέλιδο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2:07:00Z</dcterms:created>
  <dc:creator>user</dc:creator>
  <dc:description/>
  <cp:keywords/>
  <dc:language>en-US</dc:language>
  <cp:lastModifiedBy>User</cp:lastModifiedBy>
  <cp:lastPrinted>2015-07-21T08:15:00Z</cp:lastPrinted>
  <dcterms:modified xsi:type="dcterms:W3CDTF">2018-05-08T09:33:00Z</dcterms:modified>
  <cp:revision>5</cp:revision>
  <dc:subject/>
  <dc:title>ΕΝΤΥΠΟ 2</dc:title>
</cp:coreProperties>
</file>